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occe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y: Talya Mendoz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Goooooooooooooooooaaaaaaaaal! Every one was cheering. I was in the middle of a soccer game when I had the ball and there was nothing but net. Oddly enough my shoe falls off but I didn’t stop I just kept running. I shot the ball with my right foot which was the one with no shoe but that still did not stop me. That’s when I heard every one scree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21:35:00Z</dcterms:created>
  <dc:creator>Mariah </dc:creator>
  <dc:description/>
  <cp:keywords/>
  <dc:language>en-US</dc:language>
  <cp:lastModifiedBy>Mariah </cp:lastModifiedBy>
  <dcterms:modified xsi:type="dcterms:W3CDTF">2010-10-04T21:49:00Z</dcterms:modified>
  <cp:revision>1</cp:revision>
  <dc:subject/>
  <dc:title>Soccer</dc:title>
</cp:coreProperties>
</file>